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8745066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49116540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25006000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